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4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02.2022 г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29-р/38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29.02.2016 г. № 592 «Об утверждении перечня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пользование социально ориентированным некоммерческим организациям» (в редакции постановления администрации города Благовещенска от 30.09.2021 № 3917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2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до 11.00 час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3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по адресу: Комитет по управлению имуществом муниципального образования города Благовещенска, г. Благовещенск, ул. Б. Хмельницкого, 8/2, 2 этаж, каб. 3, тел.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Дату и время вскрытия конвертов с заявлениями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3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Дату и время рассмотрения заявлений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3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Дату и время подведения итогов конкурса (оценки и сопоставления заявлений на участие в конкурсе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03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4786"/>
              <w:gridCol w:w="1843"/>
              <w:gridCol w:w="155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 без НДС (руб.) с учетом льготной ставки (50%)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дание социального обслуживания, назначение: нежилое здание, расположенное по адресу: Амурская область, г. Благовещенск, ул. Школьная, д. 7, площадью 518,9 кв.м, кадастровый номер </w:t>
                  </w:r>
                  <w:r>
                    <w:rPr>
                      <w:rStyle w:val="Fontstyle01"/>
                      <w:rFonts w:cs="Times New Roman" w:ascii="Times New Roman" w:hAnsi="Times New Roman"/>
                      <w:sz w:val="22"/>
                      <w:szCs w:val="22"/>
                    </w:rPr>
                    <w:t>28:01:020493:13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 12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64 060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ООО «Аналитик Центр» от 19.01.2022  № 297/22 и составляет: для лота № 1 – 64 060,00 руб. (шестьдесят четыре тысячи шестьдесят рублей 00 копеек) в месяц (без НДС)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оставляю за собой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Заместитель председателя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2913" w:leader="none"/>
              </w:tabs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____________________ В.А. Ульянич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2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уководитель сектора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2913" w:leader="none"/>
              </w:tabs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____________________ С.В. Дьяков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2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юридического отдел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Л.А. Како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2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уководитель сектора отдела использования движимого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и недвижимого имуществ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С.С. Хму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2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17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2-02-09T11:15:00Z</cp:lastPrinted>
  <dcterms:modified xsi:type="dcterms:W3CDTF">2022-02-10T02:17:00Z</dcterms:modified>
  <cp:revision>4</cp:revision>
  <dc:subject/>
  <dc:title>АДМИНИСТРАЦИЯ ГОРОДА БЛАГОВЕЩЕНСКА АМУРСКОЙ ОБЛАСТИ</dc:title>
</cp:coreProperties>
</file>